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2705446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2046801964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660252063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2098107314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1816496162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2019387969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208726340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977451600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313394167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061942800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846819444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1067495116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1646087246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556410435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1631131966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1240141730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417756635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1467756438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1091146779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654200145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134278317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2094610259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384015483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524844179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1313722859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936127686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388945271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487270024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444281693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1187467406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2116002261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1527070334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284382812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1707046929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1656028034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1004839389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1433848838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927399355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100098555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59811974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329669940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1992986564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